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5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FAULT TOLERANT SYSTEMS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common to Computer Science and Engineering, Computer Science and Information Technology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Explain, How do you derive the reliability of a system using following systems </w:t>
        <w:tab/>
        <w:t xml:space="preserve">and derive the expression for MTBF (i) Series system  (ii) Parallel system         </w:t>
        <w:tab/>
        <w:t>(iii)  Series-to-parallel and parallel-to-series inter conn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about the following faults in Digital circuits. (i) Bridging Faults  (ii) </w:t>
        <w:tab/>
        <w:t>Stuck-open Faul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the terms Fault detection, Fault location, Fault Diagnosis in logic circu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D-algorithm method for generating tests for non-redundant </w:t>
        <w:tab/>
        <w:t>combinational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rite the short notes about the following: (i) Hybrid redundancy  (ii) Dynamic </w:t>
        <w:tab/>
        <w:t>redundancy  (iii) Triple Modular redunda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fail-sobe design of sequential circuits using Berger co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the terms: (i) Testability  (ii) Controllability  (iii) Observa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Reed-Mullel Expansion Technique for design of testable </w:t>
        <w:tab/>
        <w:t>combinational Logic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about the LSSD technique for synthesizing testable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the following practical Fault tolerant systems. (i) COPRA  </w:t>
        <w:tab/>
        <w:t>(ii) Space shuttle computer complex.  (iii) Fault tolerant Multi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17:00Z</dcterms:created>
  <dc:creator>EDEP3</dc:creator>
  <dc:description/>
  <dc:language>en-US</dc:language>
  <cp:lastModifiedBy>uedep1</cp:lastModifiedBy>
  <dcterms:modified xsi:type="dcterms:W3CDTF">2003-03-28T07:15:00Z</dcterms:modified>
  <cp:revision>7</cp:revision>
  <dc:subject/>
  <dc:title/>
</cp:coreProperties>
</file>